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Chapitre1"/>
        <w:numPr>
          <w:ilvl w:val="0"/>
          <w:numId w:val="2"/>
        </w:numPr>
        <w:rPr/>
      </w:pPr>
      <w:r>
        <w:rPr/>
        <w:t>BILAN ENERGETIQUE: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</wp:posOffset>
            </wp:positionH>
            <wp:positionV relativeFrom="paragraph">
              <wp:posOffset>105410</wp:posOffset>
            </wp:positionV>
            <wp:extent cx="3140075" cy="354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L’énergie contenue dans le carburant se retrouve après un cycle sous forme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mécanique effective au vilebrequin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calorifique perdue dans le système de refroidissement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perdue restant dans les gaz d’échappement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>Décomposition énergétique du moteur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1 : </w:t>
      </w:r>
      <w:r>
        <w:rPr>
          <w:color w:val="0000FF"/>
        </w:rPr>
        <w:t>Energie potentiellement disponible dans le carburant 100%.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2 : </w:t>
      </w:r>
      <w:r>
        <w:rPr>
          <w:color w:val="0000FF"/>
        </w:rPr>
        <w:t>Energie effective récupérée en bout de vilebrequin 25 à 3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3 : </w:t>
      </w:r>
      <w:r>
        <w:rPr>
          <w:color w:val="0000FF"/>
        </w:rPr>
        <w:t>Pertes par frottement 1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4 : </w:t>
      </w:r>
      <w:r>
        <w:rPr>
          <w:color w:val="0000FF"/>
        </w:rPr>
        <w:t>Energie perdue par les gaz d’échappement 35 à 4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5 : </w:t>
      </w:r>
      <w:r>
        <w:rPr>
          <w:color w:val="0000FF"/>
        </w:rPr>
        <w:t>Energie perdue dans le circuit de refroidissement 15 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6 : </w:t>
      </w:r>
      <w:r>
        <w:rPr>
          <w:color w:val="0000FF"/>
        </w:rPr>
        <w:t>Pertes calorifiques par rayonnement 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jc w:val="center"/>
        <w:rPr>
          <w:b/>
          <w:b/>
          <w:u w:val="single"/>
        </w:rPr>
      </w:pPr>
      <w:r>
        <w:rPr/>
        <w:object w:dxaOrig="7215" w:dyaOrig="3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75pt;height:153.75pt" filled="f" o:ole="">
            <v:imagedata r:id="rId4" o:title=""/>
          </v:shape>
          <o:OLEObject Type="Embed" ProgID="" ShapeID="ole_rId3" DrawAspect="Content" ObjectID="_337554506" r:id="rId3"/>
        </w:objec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arque : Le moteur à allumage commandé aura un rendement qui dépassera difficilement 0,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 GLOBAL DU MOTEUR :</w:t>
      </w:r>
    </w:p>
    <w:p>
      <w:pPr>
        <w:pStyle w:val="Textenormal"/>
        <w:rPr/>
      </w:pPr>
      <w:r>
        <w:rPr/>
        <w:t>Le rendement d’une transformation étant le rapport de l’énergie utilisable en sortie sur l’énergie fournie en entrée, on n’en déduit le rendement global ou effectif du moteur :</w:t>
      </w:r>
    </w:p>
    <w:p>
      <w:pPr>
        <w:pStyle w:val="Texte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imique</m:t>
                </m:r>
              </m:sub>
            </m:sSub>
          </m:den>
        </m:f>
      </m:oMath>
      <w:r>
        <w:rPr/>
        <w:tab/>
        <w:tab/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imiqu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CI</m:t>
        </m:r>
      </m:oMath>
      <w:r>
        <w:rPr>
          <w:lang w:val="nl-NL"/>
        </w:rPr>
        <w:tab/>
        <w:tab/>
      </w:r>
    </w:p>
    <w:p>
      <w:pPr>
        <w:pStyle w:val="Texte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</m:oMath>
    </w:p>
    <w:p>
      <w:pPr>
        <w:pStyle w:val="Texte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Texte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 xml:space="preserve">Avec : </w:t>
        <w:tab/>
        <w:t>- Qmc: Débit massique de carburant. (g/s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ab/>
        <w:t>- PCI : Pouvoir calorifique inférieur. (J/g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S PARTIELS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278255</wp:posOffset>
                </wp:positionV>
                <wp:extent cx="0" cy="12306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0.65pt" to="150.7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242060</wp:posOffset>
                </wp:positionV>
                <wp:extent cx="0" cy="6153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97.8pt" to="210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314450</wp:posOffset>
                </wp:positionV>
                <wp:extent cx="0" cy="5429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3.5pt" to="267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7980</wp:posOffset>
                </wp:positionH>
                <wp:positionV relativeFrom="paragraph">
                  <wp:posOffset>1314450</wp:posOffset>
                </wp:positionV>
                <wp:extent cx="0" cy="8324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3.5pt" to="327.4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transformation de l’énergie chimique en énergie mécanique effective peut-être décomposée en plusieurs étapes :</w: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5890</wp:posOffset>
            </wp:positionH>
            <wp:positionV relativeFrom="paragraph">
              <wp:posOffset>654050</wp:posOffset>
            </wp:positionV>
            <wp:extent cx="3728085" cy="7785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1880</wp:posOffset>
                </wp:positionH>
                <wp:positionV relativeFrom="paragraph">
                  <wp:posOffset>1313180</wp:posOffset>
                </wp:positionV>
                <wp:extent cx="0" cy="10134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03.4pt" to="384.4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1494155</wp:posOffset>
                </wp:positionV>
                <wp:extent cx="76009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17.65pt" to="210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7.65pt" to="267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494155</wp:posOffset>
                </wp:positionV>
                <wp:extent cx="7600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17.65pt" to="327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7980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17.65pt" to="384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1892300</wp:posOffset>
                </wp:positionV>
                <wp:extent cx="22440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9pt" to="327.35pt,14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3890</wp:posOffset>
                </wp:positionH>
                <wp:positionV relativeFrom="paragraph">
                  <wp:posOffset>2218055</wp:posOffset>
                </wp:positionV>
                <wp:extent cx="29679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74.65pt" to="384.35pt,17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1240790</wp:posOffset>
                </wp:positionV>
                <wp:extent cx="83248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combu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97.7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comb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1276985</wp:posOffset>
                </wp:positionV>
                <wp:extent cx="977265" cy="4705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théorique 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hermo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7.05pt;mso-wrap-distance-left:9.05pt;mso-wrap-distance-right:9.05pt;mso-wrap-distance-top:0pt;mso-wrap-distance-bottom:0pt;margin-top:100.5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théorique 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hermo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313180</wp:posOffset>
                </wp:positionV>
                <wp:extent cx="760095" cy="398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1.35pt;mso-wrap-distance-left:9.05pt;mso-wrap-distance-right:9.05pt;mso-wrap-distance-top:0pt;mso-wrap-distance-bottom:0pt;margin-top:103.4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>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785</wp:posOffset>
                </wp:positionH>
                <wp:positionV relativeFrom="paragraph">
                  <wp:posOffset>1276985</wp:posOffset>
                </wp:positionV>
                <wp:extent cx="79629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100.5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985</wp:posOffset>
                </wp:positionH>
                <wp:positionV relativeFrom="paragraph">
                  <wp:posOffset>1711325</wp:posOffset>
                </wp:positionV>
                <wp:extent cx="651510" cy="3257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ndiq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134.7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indi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985</wp:posOffset>
                </wp:positionH>
                <wp:positionV relativeFrom="paragraph">
                  <wp:posOffset>2037080</wp:posOffset>
                </wp:positionV>
                <wp:extent cx="760095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60.4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7290</wp:posOffset>
                </wp:positionH>
                <wp:positionV relativeFrom="paragraph">
                  <wp:posOffset>50165</wp:posOffset>
                </wp:positionV>
                <wp:extent cx="4160520" cy="68262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682560"/>
                          <a:chOff x="0" y="0"/>
                          <a:chExt cx="4160520" cy="682560"/>
                        </a:xfrm>
                      </wpg:grpSpPr>
                      <wps:wsp>
                        <wps:cNvSpPr/>
                        <wps:spPr>
                          <a:xfrm>
                            <a:off x="1356480" y="2484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212040"/>
                            <a:ext cx="28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605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2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 ré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720"/>
                              <a:ext cx="68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indiq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0"/>
                              <a:ext cx="7005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théo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20"/>
                              <a:ext cx="61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effect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09080" y="320760"/>
                            <a:ext cx="723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21204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2912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3.95pt;width:327.6pt;height:53.7pt" coordorigin="1854,79" coordsize="6552,1074">
                <v:line id="shape_0" from="3990,470" to="4274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413" to="5863,1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54;top:79;width:6552;height:6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54;top:80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80;width:160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 ré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80;width:107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indiqu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79;width:110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théo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4;top:80;width:97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effect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95,584" to="7808,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413" to="6724,9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755" to="2849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Normal"/>
        <w:ind w:left="708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e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combustion:</w:t>
      </w:r>
    </w:p>
    <w:p>
      <w:pPr>
        <w:pStyle w:val="Texte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enormal"/>
        <w:jc w:val="both"/>
        <w:rPr>
          <w:bCs/>
        </w:rPr>
      </w:pPr>
      <w:r>
        <w:rPr>
          <w:bCs/>
        </w:rPr>
        <w:t>Le rendement de combustion correspond à la perte énergétique engendrée par les gaz imbrûlés.</w:t>
      </w:r>
    </w:p>
    <w:p>
      <w:pPr>
        <w:pStyle w:val="Texte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2737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25pt,19.35pt" to="-246.2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s pertes du rendement de combustion sont du au fait que l'on n'a une combustion incomplète et que du carburant reste imbrûlé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théorique ou thermodynam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théoriqu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form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La transformation thermodynamique ne suit pas rigoureusement le cycle théorique mais s’effectue suivant le diagramme réel ce qui engendre une perte d’énergi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indiqué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réel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mécan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'est l'image des pertes mécaniques engendrées par les différentes pièces en mouvement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>
          <w:b/>
          <w:bCs/>
          <w:i/>
          <w:iCs/>
          <w:u w:val="single"/>
        </w:rPr>
        <w:t>Remarque :</w:t>
      </w:r>
      <w:r>
        <w:rPr/>
        <w:t xml:space="preserve"> Le rendement global peut s’exprimer sous forme d’un produit des différents rendements partiels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ob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éca</m:t>
              </m:r>
            </m:sub>
          </m:sSub>
        </m:oMath>
      </m:oMathPara>
    </w:p>
    <w:p>
      <w:pPr>
        <w:pStyle w:val="Texte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LE MOTEUR A ALLUMAGE COMMANDE :</w:t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LAN ENERGE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hapitre1">
    <w:name w:val="Chapitre 1"/>
    <w:basedOn w:val="Normal"/>
    <w:next w:val="Normal"/>
    <w:qFormat/>
    <w:pPr>
      <w:numPr>
        <w:ilvl w:val="0"/>
        <w:numId w:val="2"/>
      </w:numPr>
      <w:spacing w:before="120" w:after="60"/>
    </w:pPr>
    <w:rPr>
      <w:b/>
      <w:smallCaps/>
      <w:sz w:val="20"/>
      <w:szCs w:val="20"/>
      <w:u w:val="single"/>
    </w:rPr>
  </w:style>
  <w:style w:type="paragraph" w:styleId="Chapitre2">
    <w:name w:val="Chapitre 2"/>
    <w:basedOn w:val="Normal"/>
    <w:next w:val="Normal"/>
    <w:qFormat/>
    <w:pPr>
      <w:numPr>
        <w:ilvl w:val="0"/>
        <w:numId w:val="2"/>
      </w:numPr>
      <w:spacing w:before="60" w:after="60"/>
    </w:pPr>
    <w:rPr>
      <w:b/>
      <w:sz w:val="24"/>
      <w:szCs w:val="20"/>
      <w:u w:val="single"/>
    </w:rPr>
  </w:style>
  <w:style w:type="paragraph" w:styleId="Chapitre3">
    <w:name w:val="Chapitre 3"/>
    <w:basedOn w:val="Normal"/>
    <w:next w:val="Normal"/>
    <w:qFormat/>
    <w:pPr>
      <w:numPr>
        <w:ilvl w:val="0"/>
        <w:numId w:val="2"/>
      </w:numPr>
    </w:pPr>
    <w:rPr>
      <w:b/>
      <w:sz w:val="20"/>
      <w:szCs w:val="20"/>
      <w:u w:val="single"/>
    </w:rPr>
  </w:style>
  <w:style w:type="paragraph" w:styleId="Textenormal">
    <w:name w:val="Texte normal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00:00Z</dcterms:created>
  <dc:creator>courtois</dc:creator>
  <dc:description/>
  <dc:language>en-US</dc:language>
  <cp:lastModifiedBy>Courtois </cp:lastModifiedBy>
  <cp:lastPrinted>2004-09-12T17:38:00Z</cp:lastPrinted>
  <dcterms:modified xsi:type="dcterms:W3CDTF">2004-09-12T15:41:00Z</dcterms:modified>
  <cp:revision>8</cp:revision>
  <dc:subject/>
  <dc:title>2-EVOLUTION THERMODYNAMIQUE DU MOTEUR A 4 TEMPS :</dc:title>
</cp:coreProperties>
</file>